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82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REMONT SANITARIATÓW NA II PIĘTRZE W SEGMENCIE „A” W BUDYNKU DYDAKTYCZNYM PRZY AL. ARMII KRAJOWEJ 13/15 W CZĘSTOCHOWIE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utto: …………………………………….. PLN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POŁOŻENIE TYNKU MOZAIKOWEGO NA ŚCIANACH W POMIESZCZENIU NR 26 W BUDYNKU DYDAKTYCZNYM PRZY AL. ARMII KRAJOWEJ 36A W CZĘSTOCHOWIE:</w:t>
      </w:r>
    </w:p>
    <w:p>
      <w:pPr>
        <w:pStyle w:val="Normal"/>
        <w:shd w:fill="FFFFFF" w:val="clear"/>
        <w:ind w:left="1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rFonts w:cs="Arial" w:ascii="Arial" w:hAnsi="Arial"/>
          <w:sz w:val="22"/>
          <w:szCs w:val="22"/>
        </w:rPr>
        <w:t>brutto: …………………………………….. PLN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32:00Z</dcterms:created>
  <dc:creator>doa</dc:creator>
  <dc:description/>
  <cp:keywords/>
  <dc:language>en-US</dc:language>
  <cp:lastModifiedBy>abojarska</cp:lastModifiedBy>
  <cp:lastPrinted>2014-07-10T11:32:00Z</cp:lastPrinted>
  <dcterms:modified xsi:type="dcterms:W3CDTF">2014-07-10T09:32:00Z</dcterms:modified>
  <cp:revision>2</cp:revision>
  <dc:subject/>
  <dc:title>Załącznik nr 1</dc:title>
</cp:coreProperties>
</file>